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транспортной 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июля 2002 г. N 04-13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О ТРАНСПОР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ПАРТАМЕНТ РОССИЙСКОЙ ТРАНСПОРТ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ОСКОВСКАЯ ТРАНСПОРТНАЯ ИНСПЕ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тдела М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ПРОВЕДЕНИЕ ГОСУДАРСТВЕННОГО КОНТРОЛЯ ЗА 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ЮРИДИЧЕСКИМИ ЛИЦАМИ И ИНДИВИДУАЛЬНЫМИ ПРЕДПРИНИМА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КОНОДАТЕЛЬНЫХ, НОРМАТИВНЫХ ПРАВОВЫХ И НОРМАТИВ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ЕХНИЧЕСКИХ АКТОВ, РЕГЛАМЕНТИРУЮЩИХ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АВТОМОБИЛЬНОМ ТРАНСПОР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                                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ам  ______________________________________________ отдела М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с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контрол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.И.О., наименование контролирующе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 по ___________________ осуществить провер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организационно - правовая форма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, место его нахождения - для юридического лица;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чество, место жительства - 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роверк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цели, задачи и предмет проводимого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МТИ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08</Characters>
  <CharactersWithSpaces>2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6:00Z</dcterms:created>
  <dc:creator>Московская транспортная инспекция</dc:creator>
  <dc:description/>
  <dc:language>en-US</dc:language>
  <cp:lastModifiedBy/>
  <dcterms:modified xsi:type="dcterms:W3CDTF">2011-10-30T13:26:00Z</dcterms:modified>
  <cp:revision>2</cp:revision>
  <dc:subject>Распоряжение</dc:subject>
  <dc:title>Распоряжение на проведение государственного контроля за исполнением юридическими лицами и индивидуальными предпринимателями законодательных, нормативных правовых и нормативно-технических актов, регламентирующих деятельность на автомобильн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