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РЕШЕНИЕ                                серия РСПа N 0000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на хранение и ношени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ПОРТИВНОГО ОГНЕСТРЕЛЬНОГО ГЛАДКОСТВОЛЬНО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ЛИННОСТВОЛЬНОГО ОРУЖ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┐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</w:t>
      </w:r>
      <w:r>
        <w:rPr/>
        <w:t>(фамилия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ТО 3 Х 4    │ 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  </w:t>
      </w:r>
      <w:r>
        <w:rPr/>
        <w:t>(имя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</w:t>
      </w:r>
      <w:r>
        <w:rPr/>
        <w:t>(отчество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┘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М.П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жительства 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ладелец  разрешения  имеет  право  хранения по месту жительства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шения   спортивного  гладкоствольного  длинноствольного  оруж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модель, калибр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серия, номер, год выпуска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дано "__"________________ __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ьно до "__"________________ 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альник 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наименование органа внутренних дел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_________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подпись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фамилия, инициалы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3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хранение и ношение спортивного огнестрельного гладкоствольного длинноствольного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