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разрешений на устано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луатацию рекламных констру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ской округ Подоль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ерб г. Подоль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УСТАНОВКУ И ЭКСПЛУАТАЦИЮ РЕКЛАМНОЙ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 201__ г.                    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Фотомонтаж рекламного мест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 установленной на нем рекламной конструкцией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Схема размещения в М 1:500 на обороте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ладелец рекламной конструкц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Собственник  земельного  участка,  здания  или  иного 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Тип рекламной конструкц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лощадь информационного пол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Место установки рекламной конструкц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рок действия разреш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роительству и архитек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г. Подольска                                   И.Ф. Мокропу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8</Characters>
  <CharactersWithSpaces>1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1:00Z</dcterms:created>
  <dc:creator>Органы местного самоуправления г. Подольска (Московская область)</dc:creator>
  <dc:description/>
  <dc:language>en-US</dc:language>
  <cp:lastModifiedBy/>
  <dcterms:modified xsi:type="dcterms:W3CDTF">2011-10-30T13:21:00Z</dcterms:modified>
  <cp:revision>2</cp:revision>
  <dc:subject>Разрешение</dc:subject>
  <dc:title>Разрешение на установку и эксплуатацию рекламной конструкции на территории муниципального образования «Городской округ Подольск Москов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