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пространения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Дзержинский"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СТАНОВКУ и ЭКСПЛУАТАЦИЮ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: "__" _____ 201_ г. Срок действия до: "___" 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конструкции (лицо, обладающее иным вещным правом)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┬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екламной конструкции:  │Высота (м)│Длина (м)│Площадь 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│         │</w:t>
      </w:r>
      <w:r>
        <w:rPr/>
        <w:t>одной       │стор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│         │</w:t>
      </w:r>
      <w:r>
        <w:rPr/>
        <w:t>стороны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│         │</w:t>
      </w:r>
      <w:r>
        <w:rPr/>
        <w:t>(кв. м)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┴──────────┴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азмещения РК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(лицо, обладающее иным вещным правом)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отомонтаж рекламного мес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 установленной на нем рекламной конструкци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становку и эксплуатацию рекламной конструк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РАЗРЕШАЮ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едседатель Комитета по экономик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министрации муниципального образования "Городской округ Дзержинский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1___ г.   М.П.     __________________ А.Н. Терещенк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ОГЛАСОВАНО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по          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остроительству и   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у              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архитектор города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 │"___" ________ 201__ г.│"___" ________ 201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 │М.П.                   │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 201__ г.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 201__ г. │"___" ________ 201__ г.│"___" ________ 201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│М.П.                   │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1__ г.│"___" ________ 201__ г.│"___" ________ 201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│М.П.                   │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УЮЩИХ ИН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8</Characters>
  <CharactersWithSpaces>4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и эксплуатацию рекламной конструкции на территории муниципального образования «Городской округ Дзержински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