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рядк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ыдачи разрешений на установку рекламных конструкци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 территории города Реутова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АЗРЕШЕНИ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НА УСТАНОВКУ КОНСТРУКЦИИ ИНФОРМАЦИОННОГО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ФОРМЛЕНИЯ ПРЕДПРИЯТ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┬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ладелец           │Адрес установки: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конструкции:       │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│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┼────────────┬──────────────────┬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Администрация      │Собственник:│Дата и номер      │Срок действия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города:            │            │по журналу учета  │разрешения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Установку          │            │N __________      │с "__" _____ 200_ г.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конструкции        │            │"__" _____ 200_ г.│до "__" _____ 20__ г.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азрешаю:          │            │                  │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"__" _____ 200_ г. │            │                  │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┴────────────┴──────────────────┴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Фотоматериал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еквизиты собственника конструкции: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Данные о конструкции: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┬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Тип конструкции:   │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┼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азмер:            │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┼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Текст:             │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┴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азрешение получил:                      Разрешение выдано: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┬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</w:t>
      </w:r>
      <w:r>
        <w:rPr/>
        <w:t>"__" _____ 200_ г.│              "__" _____ 200_ г.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(Ф.И.О.)                                │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┴────────────────────────────────┘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15</Words>
  <Characters>3450</Characters>
  <CharactersWithSpaces>294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3:21:00Z</dcterms:created>
  <dc:creator>Органы местного самоуправления г. Реутова (Московская область)</dc:creator>
  <dc:description/>
  <dc:language>en-US</dc:language>
  <cp:lastModifiedBy/>
  <dcterms:modified xsi:type="dcterms:W3CDTF">2011-10-30T13:21:00Z</dcterms:modified>
  <cp:revision>2</cp:revision>
  <dc:subject>Разрешение</dc:subject>
  <dc:title>Разрешение на установку конструкции информационного оформления предприятия на территории города Реутова Московской обла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