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в Одинцов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ланк разрешения на установку рекламной 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РЕКЛАМНОЙ 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50-32-____ от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емпляр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регистрации: "____" 20__ г. Срок действия до: "____"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┬────────┬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рекламной│Высота, м│Длина, м│Площадь информационных│Количество по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│         │        │полей рекламной       │(сторон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│</w:t>
      </w:r>
      <w:r>
        <w:rPr/>
        <w:t>конструкции, кв. м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┴────────┴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установки рекламной конструкции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земельного участка, здания или иного недвижимого имуществ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которому присоединена рекламная конструкция (лицо, обладающее и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ным правом)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земельного участка, здания или иного недвижимого имуществ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которому присоединена рекламная конструкция (лицо, обладающее и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ным правом) разрешает установку рекламной конструкции по указанно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у и месту на срок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┬────────────────┬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│                │ПО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┴────────────────┴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бланка Согласований разрешения владельцу рекламно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Согласований разрешения получил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__________ от "___" ________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__________ от "___" ________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ы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РЕКЛАМНОЙ 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50-32-____ от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емпляр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регистрации: "____" 20__ г. Срок действия до: "____"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┬────────┬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рекламной│Высота, м│Длина, м│Площадь информационных│Количество по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│         │        │полей рекламной       │(сторон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│</w:t>
      </w:r>
      <w:r>
        <w:rPr/>
        <w:t>конструкции, кв. м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┴────────┴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установки рекламной конструкции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земельного участка, здания или иного недвижимого имуществ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которому присоединена рекламная конструкция (лицо, обладающее и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ным правом)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земельного участка, здания или иного недвижимого имуществ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которому присоединена рекламная конструкция (лицо, обладающее и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ным правом) разрешает установку рекламной конструкции по указанно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у и месту на срок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┬────────────────┬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│                │ПО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┴────────────────┴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бланка Согласований разрешения владельцу рекламно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Согласований разрешения получил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__________ от "___" ________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__________ от "___" ________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ение к Разрешению N 50-32-_____ от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для фотомонтажа рекламного места   │          Установк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 рекламной конструкцией          │    рекламной конструк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есто размещения рекламной конструкции,  │          РАЗРЕШЕ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верхность зданий, сооружений, иных    │   Заместитель руковод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ъектов или земельных участков)      │         админист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Одинцовского муницип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    </w:t>
      </w:r>
      <w:r>
        <w:rPr/>
        <w:t>район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"___" 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ы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ение к Разрешению N 50-32-_____ от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для фотомонтажа рекламного места   │          Установк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 рекламной конструкцией          │    рекламной конструк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есто размещения рекламной конструкции,  │          РАЗРЕШЕ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верхность зданий, сооружений, иных    │   Заместитель руковод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ъектов или земельных участков)      │        админ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Одинцовского муницип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    </w:t>
      </w:r>
      <w:r>
        <w:rPr/>
        <w:t>район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"___" 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8093</Characters>
  <CharactersWithSpaces>6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рекламной конструкции администрации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