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Совета депутатов городского округа Пущино МО от 15.07.2010 N 179/27, утвердившее Положение, в котором приведена данная форма, вступило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становки рекламных конструкций 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ов на право заключения договоров на установ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луатацию рекламных конструк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Пущино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УСТАНОВКУ РЕКЛАМНОЙ КОНСТРУК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ладелец рекламной конструкции: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┬──────────┬──────────┬────────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рекламной      │Высота, м │Длина, м  │Площадь одной      │Количеств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и        │          │          │стороны, кв. м     │сторон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┴──────────┴──────────┴───────────────────┴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кламного места: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лицо, обладающее иным вещным правом): Администрация г. Пущин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бственник рекламного места (лицо, обладающее иным вещным правом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ает установку рекламной конструкции по указанному адресу и мест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срок: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┌──┬──────────────────┬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</w:t>
      </w:r>
      <w:r>
        <w:rPr/>
        <w:t>с │                  │по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┴──┴──────────────────┴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и регистрационный номер согласно Журналу учета заявлен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установку рекламных конструкций: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бланка Разрешения владельцу рекламной конструкции: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ланк Разрешения получил: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_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__ от "__" ________ г.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Разрешения и регистрационный номер согласно Реестру реклам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струкций: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зрешение получил: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И.О. ____________________________________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веренность _________ от "__" _________ г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есто для фотомонтажа рекламного мес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 установленной на нем рекламной конструкцией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место размещения рекламной конструкции (поверхность зда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, иных объектов или земельных участков), используем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ля размещения на ней наружной рекламы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Место для карты (схемы) размещен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екламной конструк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есто для фотографии рекламного места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без установленной на нем рекламной конструкции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(место размещения рекламной конструкции (поверхность зда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сооружений, иных объектов или земельных участков), используемо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для размещения на ней наружной рекламы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сто для фотографии рекламного изображ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едставляется заявителем по факту смены рекламного изобра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датой поступл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Место для фотографии рекламного изображения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представляется заявителем по факту смены рекламного изображен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с датой поступления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обые условия согласующих инстан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Установку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рекламной конструкции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разрешаю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Глава города Пущин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__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"__" _____ 200__ г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М.П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Комплект         │        Заявитель        │     Собственн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кументов получен.   │ принял бланк Разрешения │рекламного места и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одержание проверено   │  для самостоятельного   │лицо, обладающее ины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│     </w:t>
      </w:r>
      <w:r>
        <w:rPr/>
        <w:t>согласования с      │    вещным право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едатель Комитета    │уполномоченными органами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управлению имуществом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рода Пущино            │Представитель заявителя: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      │__________________ 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</w:t>
      </w:r>
      <w:r>
        <w:rPr/>
        <w:t>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0__ г.      │"__" _____ 200__ г.      │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х. N ______             │                         │"__" ___ 200__ г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М.П.    │                  М.П.   │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┴──────────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СОГЛАСОВАНО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┬──────────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совано:             │Согласовано:             │Согласовано: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меститель главы        │Начальник отдела         │ОГИБДД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а     │администрации города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щино                   │Пущино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вый заместитель главы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министрации города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ущино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       │__________________       │__________________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"__" _____ 200__ г.      │"__" _____ 200__ г.      │"__" _____ 200__ г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М.П.   │                     М.П.│                 М.П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──┴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9</Words>
  <Characters>12568</Characters>
  <CharactersWithSpaces>10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1:00Z</dcterms:created>
  <dc:creator>Органы местного самоуправления г. Пущино (Московская область)</dc:creator>
  <dc:description/>
  <dc:language>en-US</dc:language>
  <cp:lastModifiedBy/>
  <dcterms:modified xsi:type="dcterms:W3CDTF">2011-10-30T13:21:00Z</dcterms:modified>
  <cp:revision>2</cp:revision>
  <dc:subject>Разрешение</dc:subject>
  <dc:title>Разрешение на установку рекламной конструкции на территории городского округа Пущин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