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ространения наружной рекламы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Серпух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УСТАНОВКУ РЕКЛАМНОЙ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егистрации: " " 200 г.               Срок действия до: " " 20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ец рекламной конструкции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─────┬───────┬─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рекламной     │Высота,│Длина, │Площадь одной      │Количество сторо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и:      │м      │м      │стороны, кв. м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───┴───────┴──────────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места размещения рекламной конструкции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ик места размещения рекламной конструкции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Разрешения владельцу рекламной конструкции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е получил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еренность __________________ от "___" ________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о для фотомонтажа места раз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ламной конструкции (поверхность зда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ружений, иных объектов или земельных участ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уемая для размещения на ней наружной реклам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установленной на нем рекламной конструкци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о для карты (схем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рекламной констр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о для фотограф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а размещения рекламной конструкции (поверх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аний, сооружений, иных объектов или земельных участ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уемая для размещения на ней наружной реклам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1</Characters>
  <CharactersWithSpaces>1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3:21:00Z</dcterms:modified>
  <cp:revision>2</cp:revision>
  <dc:subject>Разрешение</dc:subject>
  <dc:title>Разрешение на установку рекламной конструкции на территории города Серпух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