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остранения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Серпух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УСТАНОВКУ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"__" ____ 200_ г. Срок действия до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рекламной конструкции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──┬─────────┬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екламной   │Высота, м │Длина, м │Площадь одной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:    │          │         │стороны, кв. м │сторо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────┴─────────┴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размещения рекламной конструкции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места размещен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ной конструкции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места размещения рекламной конструкции разреша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у рекламной конструкции по указанному адресу и мест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:                 ┌───┬────────────────┬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  │                │ПО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┴────────────────┴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Разрешения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ьцу рекламной конструкции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получил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________________ от "__" ________________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Место для фотомонтажа места размещ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екламной конструкции (поверхность зданий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оружений, иных объектов или земельных участков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спользуемая для размещения на ней наружной рекламы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 установленной на нем рекламной конструкцие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есто для карты (схемы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азмещения рекламной конструк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Место для фотограф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ста размещения рекламной конструкции (поверхнос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аний, сооружений, иных объектов или земельных участков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спользуемая для размещения на ней наружной рекламы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9</Characters>
  <CharactersWithSpaces>3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установку рекламной конструкции на территории города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