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9 г. N 23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РЕШЕНИЕ НА ВЛАДЕНИЕ, ПОЛЬЗОВАНИЕ И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ОМ ПЛАТЕЛЬЩИКА ТАМОЖЕННЫХ ПОШЛИН,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КОТОРОЕ НАЛОЖЕН ЧАСТИЧНЫЙ АР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заместитель начальник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ление "__" ___________ 20__ г. 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ладение, пользование и распоряжение арестованным имуществом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плательщика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б аресте имущества от "__" ________ 20__ г. N 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чина в необходимости использования арестова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унктом  2  статьи 351.3 Таможен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в связи 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снование для выдачи разрешения на владение и пользование арест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му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и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(наименование) собственника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ть, пользоваться и распоряжаться арестованным имущество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619"/>
        <w:gridCol w:w="2025"/>
        <w:gridCol w:w="283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имуществ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.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ные</w:t>
              <w:br/>
              <w:t xml:space="preserve">признаки   </w:t>
              <w:br/>
              <w:t xml:space="preserve">имущества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варительная   </w:t>
              <w:br/>
              <w:t xml:space="preserve">стоимость (оценка) </w:t>
              <w:br/>
              <w:t>за ед. измер.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имущества на сумм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в цифрах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с "__" __________________ 20__ г. по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ное имущество должно находитьс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очный адрес и место хранения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ран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(наименование) собственника имущества, ИНН/КПП,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за владением, пользованием и распоряжением арестованным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ить н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пециальное звание)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0</Characters>
  <CharactersWithSpaces>2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Федеральная таможенная служба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ладение, пользование и распоряжение имуществом плательщика таможенных пошлин, налогов, на которое наложен частичный ар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