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нешнеэкономической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возбудителей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атогенов) человека, живот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тений, генетически изме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кроорганизмов, токси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и технолог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Герб Росс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ИССИЯ ПО ЭКСПОРТНОМУ КОНТРОЛЮ РОССИЙСКОЙ ФЕДЕ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АЗРЕШЕНИ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N 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временный вывоз из Российской Федерации оборудо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технологии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дано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наименование юридического лица, осуществляющего выво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фамилия, имя, отчество физического лиц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 данные документа, удостоверяющего личност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заявлению от ___________________ N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число, месяц, год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воз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наименование и характеристика вывозимого оборуд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технологии),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ичество (объем), а также иная информация, необходим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для таможенных целей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договор, контракт, соглашение, номер, дат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цель и место использования вывозимог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борудования (технологии),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также иные условия (требования), выполнение которых явл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бязательным при осуществлении вывоз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  ___________________   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олжность)            (подпись)             (Ф.И.О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__" ___________ 200_ г.         М.П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8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Правительство Российской Федерации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ременный вывоз из Российской Федерации оборудования (технолог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