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нешнеэкономической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оборудования,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логий, которые могут бы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ы при созд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кетного оруж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Герб Росси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ОМИССИЯ ПО ЭКСПОРТНОМУ КОНТРОЛЮ 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АЗРЕШЕ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N 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 временный вывоз из Российской Федер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борудования (материалов, технических данных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дано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аименование юридического лица, фамилия, имя, отчес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и данные документа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достоверяющего личность, физического лица, осуществляющ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вывоз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заявлению от _____________________ N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вывоз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и характеристика вывозимого оборуд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материала, технических данных), количество (объем), а такж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ная информация, необходимая для таможенных целей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оответствии с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договор, дополнительное соглашение и т.д.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номер, дата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цель и место использования вывозимого оборудова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материала, технических данных),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иные условия (требования), выполнение которых явл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бязательным при осуществлении вывоз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  ______________________ 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должность)         (подпись)                (Ф.И.О.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__"_______________ 200_ г.            М.П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3</Characters>
  <CharactersWithSpaces>2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Правительство Российской Федерации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ременный вывоз из Российской Федерации оборудования (материалов, технических данных), которое может быть использовано при создании ракетного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