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внешне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ю в отно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катов, оборуд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й, которые могут бы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ы при созд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го оруж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ерб Росс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ОМИССИЯ ПО ЭКСПОРТНОМУ КОНТРОЛЮ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АЗРЕШ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 временный вывоз из Российской Федерации оборуд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технолог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дано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юридического лица, осуществляющ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ывоз (фамилия, имя, отчество физического 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данные документа, удостоверяющего личность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заявлению от _______________________ N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число, месяц, год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воз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и характеристика вывозимого оборудова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технологии),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количество (объем), а также иная информация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еобходимая для таможенных целей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оответствии 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договор, контракт, соглашение, номер, дат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цель и место использования вывозимого оборудов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технологии),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также условия (требования), выполнение котор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является обязательным при осуществлении вывоз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    ____________________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должность)             (подпись)               (Ф.И.О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__"____________ 200_ г.      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5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Правительство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ременный вывоз из Российской Федерации оборудования (технологии), которое может быть использовано при создании химического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