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разрешения на выполнение 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и разработку научно-проек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работ по сохранению объекта 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ия, выявленного объекта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исторически ценного градоформирующего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ИТЕТ ПО КУЛЬТУРНОМУ НАСЛЕДИЮ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ОСКОМНАСЛЕД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ятницкая улица, д. 19, Москва, 1150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лефон: (495) 953-20-79. Факс: (495) 951-06-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E-mail: info@guop.msk.ru, http://www.mos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ПО 00652228, ОГРН 1027700151170, ИНН/КПП 7705021556/770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выполнение исследовательских работ          ДЕЙСТВ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разработку научно-проектной документации    д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проведения работ по сохранению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ультурного наследия, выявле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наследия либо исторически ц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доформирующе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__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азрешение выда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изического ил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ющ___ Объект на основа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вид, дату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а охр.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виды научно-исследователь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научно-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охранный статус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местонахождение (адрес)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вид, дату и номер документов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торых выдано настоящее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роизводят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олное наименование лица, вид,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N лицензии, кем выдана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за научное руководство, надзо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фамил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.О. и орган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получившая настоящее разрешение, обяз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  Создавать     участникам     научно-исследовательских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проектных  работ  условия,  обеспечивающие  возможность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Принять  до  начала  исследований  все необходимые 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,    обеспечивающие   безопасность   работы   на   Объект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твращающие его возможные повреждения в процессе исслед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еспечить  сохранность  всех  элементов Объекта,  обнар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его исследований и производства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В   случае  обнаружения в  процессе  исследований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ок,   сдать   их  в  специальное  хранилище,  назначенно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му указанию Моском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 Представлять    в    Москомнаследие    научные    отчет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проектную    документацию   в   соответствии   с   план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ставрационным) зад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 пункту 6 особые условия не установле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 пункту 7 особые условия не установлен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Москомнаследия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мнаследия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мнаследия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олучил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дату, должность, фамилию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37</Characters>
  <CharactersWithSpaces>4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Правительство Москвы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ыполнение исследовательских работ и разработку научно-проектной документации для проведения работ по сохранению объекта культурного наследия, выявленного объекта культурного наследия либо исторически ценного градоформирующего объекта гор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