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страховой защиты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ДОГОВОРОВ СТРАХ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810"/>
        <w:gridCol w:w="946"/>
        <w:gridCol w:w="810"/>
        <w:gridCol w:w="1079"/>
        <w:gridCol w:w="810"/>
        <w:gridCol w:w="1620"/>
        <w:gridCol w:w="810"/>
        <w:gridCol w:w="811"/>
        <w:gridCol w:w="2294"/>
        <w:gridCol w:w="809"/>
      </w:tblGrid>
      <w:tr>
        <w:trPr>
          <w:trHeight w:val="12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 xml:space="preserve">под- </w:t>
              <w:br/>
              <w:t xml:space="preserve">раз- </w:t>
              <w:br/>
              <w:t>деле-</w:t>
              <w:br/>
              <w:t xml:space="preserve">ния  </w:t>
              <w:br/>
              <w:t xml:space="preserve">ОАО  </w:t>
              <w:br/>
              <w:t>"РЖД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 xml:space="preserve">под-  </w:t>
              <w:br/>
              <w:t>разде-</w:t>
              <w:br/>
              <w:t xml:space="preserve">ления </w:t>
              <w:br/>
              <w:t xml:space="preserve">ОАО   </w:t>
              <w:br/>
              <w:t xml:space="preserve">"РЖД"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стра-</w:t>
              <w:br/>
              <w:t>хова-</w:t>
              <w:br/>
              <w:t xml:space="preserve">ния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- </w:t>
              <w:br/>
              <w:t xml:space="preserve">зиты   </w:t>
              <w:br/>
              <w:t xml:space="preserve">дого-  </w:t>
              <w:br/>
              <w:t xml:space="preserve">вора   </w:t>
              <w:br/>
              <w:t>страхо-</w:t>
              <w:br/>
              <w:t xml:space="preserve">вания  </w:t>
              <w:br/>
              <w:t xml:space="preserve">(дата) </w:t>
              <w:br/>
              <w:t xml:space="preserve">и      </w:t>
              <w:br/>
              <w:t xml:space="preserve">номер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 xml:space="preserve">объ- </w:t>
              <w:br/>
              <w:t xml:space="preserve">екта </w:t>
              <w:br/>
              <w:t>стра-</w:t>
              <w:br/>
              <w:t>хова-</w:t>
              <w:br/>
              <w:t xml:space="preserve">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</w:t>
              <w:br/>
              <w:t xml:space="preserve">стоимость  </w:t>
              <w:br/>
              <w:t xml:space="preserve">имущества/ </w:t>
              <w:br/>
              <w:t xml:space="preserve">стоимость  </w:t>
              <w:br/>
              <w:t>ответствен-</w:t>
              <w:br/>
              <w:t xml:space="preserve">ности/     </w:t>
              <w:br/>
              <w:t xml:space="preserve">страхова-  </w:t>
              <w:br/>
              <w:t xml:space="preserve">ния стои-  </w:t>
              <w:br/>
              <w:t>мость,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стра-</w:t>
              <w:br/>
              <w:t>ховой</w:t>
              <w:br/>
              <w:t xml:space="preserve">ком- </w:t>
              <w:br/>
              <w:t>пани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- </w:t>
              <w:br/>
              <w:t xml:space="preserve">мер  </w:t>
              <w:br/>
              <w:t>стра-</w:t>
              <w:br/>
              <w:t>ховой</w:t>
              <w:br/>
              <w:t xml:space="preserve">пре- </w:t>
              <w:br/>
              <w:t xml:space="preserve">мии, </w:t>
              <w:br/>
              <w:t xml:space="preserve">%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 согла-</w:t>
              <w:br/>
              <w:t>совании (одобре-</w:t>
              <w:br/>
              <w:t xml:space="preserve">но без замеча-  </w:t>
              <w:br/>
              <w:t xml:space="preserve">ний, одобрено с </w:t>
              <w:br/>
              <w:t>замечаниями, от-</w:t>
              <w:br/>
              <w:t>вергнуто по при-</w:t>
              <w:br/>
              <w:t>чине несоответс-</w:t>
              <w:br/>
              <w:t xml:space="preserve">твия объекта    </w:t>
              <w:br/>
              <w:t>страхования) &lt;*&gt;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-</w:t>
              <w:br/>
              <w:t>чания</w:t>
              <w:br/>
              <w:t xml:space="preserve">&lt;*&gt;/ </w:t>
              <w:br/>
              <w:t xml:space="preserve">раз- </w:t>
              <w:br/>
              <w:t xml:space="preserve">мер  </w:t>
              <w:br/>
              <w:t>фран-</w:t>
              <w:br/>
              <w:t>шизы,</w:t>
              <w:br/>
              <w:t xml:space="preserve">руб.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ле или фраза не используются в случае заполнения реестра заключенных договоров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9</Characters>
  <CharactersWithSpaces>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ОАО «Российские железные дороги»</dc:creator>
  <dc:description/>
  <dc:language>en-US</dc:language>
  <cp:lastModifiedBy/>
  <dcterms:modified xsi:type="dcterms:W3CDTF">2011-10-30T13:52:00Z</dcterms:modified>
  <cp:revision>2</cp:revision>
  <dc:subject>Реестр</dc:subject>
  <dc:title>Реестр договоров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