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ам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Реестра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ЫЙ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езидентов особой экономической з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юридические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944"/>
        <w:gridCol w:w="541"/>
        <w:gridCol w:w="1890"/>
        <w:gridCol w:w="1080"/>
        <w:gridCol w:w="1079"/>
        <w:gridCol w:w="945"/>
        <w:gridCol w:w="540"/>
        <w:gridCol w:w="541"/>
        <w:gridCol w:w="674"/>
        <w:gridCol w:w="1350"/>
        <w:gridCol w:w="1485"/>
        <w:gridCol w:w="946"/>
        <w:gridCol w:w="1080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в </w:t>
              <w:br/>
              <w:t>реест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ОЭЗ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-</w:t>
              <w:br/>
              <w:t xml:space="preserve">нование юри- </w:t>
              <w:br/>
              <w:t>дического ли-</w:t>
              <w:br/>
              <w:t>ца с указани-</w:t>
              <w:br/>
              <w:t xml:space="preserve">ем организа- </w:t>
              <w:br/>
              <w:t>ционно-право-</w:t>
              <w:br/>
              <w:t xml:space="preserve">вой форм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- </w:t>
              <w:br/>
              <w:t xml:space="preserve">щенное </w:t>
              <w:b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ен-</w:t>
              <w:br/>
              <w:t>ное на-</w:t>
              <w:br/>
              <w:t xml:space="preserve">имено- </w:t>
              <w:br/>
              <w:t xml:space="preserve">вание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 xml:space="preserve">гана,    </w:t>
              <w:br/>
              <w:t xml:space="preserve">осущест- </w:t>
              <w:br/>
              <w:t xml:space="preserve">вившего  </w:t>
              <w:br/>
              <w:t>регистра-</w:t>
              <w:br/>
              <w:t xml:space="preserve">цию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 </w:t>
              <w:br/>
              <w:t xml:space="preserve">и подпись </w:t>
              <w:br/>
              <w:t>лица, осу-</w:t>
              <w:br/>
              <w:t>ществивше-</w:t>
              <w:br/>
              <w:t>го регист-</w:t>
              <w:br/>
              <w:t xml:space="preserve">рацию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но- </w:t>
              <w:br/>
              <w:t xml:space="preserve">мер   </w:t>
              <w:br/>
              <w:t>бланка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основа-</w:t>
              <w:br/>
              <w:t>ние ли-</w:t>
              <w:br/>
              <w:t xml:space="preserve">шения  </w:t>
              <w:br/>
              <w:t>статуса</w:t>
              <w:br/>
              <w:t xml:space="preserve">рези-  </w:t>
              <w:br/>
              <w:t xml:space="preserve">д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57:00Z</dcterms:modified>
  <cp:revision>2</cp:revision>
  <dc:subject>Реестр</dc:subject>
  <dc:title>Реестр резидентов особой экономической зоны (юрид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