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8 No. 1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ПД ПФ И ЭПД СФ В ПАКЕТЕ ЭД (РЕ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И ПРОВЕДЕННЫХ ПЛАТЕЖ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реквизи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составления ЭП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овый номер ЭП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кальный идентификатор составителя ЭП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чета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К банка -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банка -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К банк -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банк -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чета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лате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очередности платежа (не заполняется в случаях, предусмотренных нормативными актами Банка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иема документа от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лательщика (только для ЭПД П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олучателя (только для ЭПД П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платежа (только для ЭПД П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ЭПД (для ЭПД ПФ - "1"; для ЭПД СФ - "0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обработки (для ЭПД ПФ "0" - в режиме многорейсовой обработки, "1" - в режиме непрерывной обработ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ный к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ЭПД ПФ и ЭПД СФ в пакете ЭД (реестре направленных и проведенных платеж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