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исьмом МНС РФ от 29.05.2009 N ШТ-7-2/303@ в данную форму, вступили в силу с 29 ма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ШТ-7-2/303@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LV "РЕКВИЗИТЫ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К ОТВЕТСТВЕННОСТИ ЗА СОВЕРШЕНИЕ НАР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ОБ ОБЯЗАТЕЛЬНОМ ПЕНСИОННОМ СТРАХОВАН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240"/>
        <w:gridCol w:w="3105"/>
        <w:gridCol w:w="5940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>территориального органа</w:t>
              <w:br/>
              <w:t xml:space="preserve">Пенсионного фонда      </w:t>
              <w:br/>
              <w:t xml:space="preserve">Российской Федерации,  </w:t>
              <w:br/>
              <w:t xml:space="preserve">который вынес решение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 о  </w:t>
              <w:br/>
              <w:t>привлечении к ответственности за совершение</w:t>
              <w:br/>
              <w:t xml:space="preserve">нарушения законодательства об обязательном </w:t>
              <w:br/>
              <w:t xml:space="preserve">пенсионном страховании (далее в данном     </w:t>
              <w:br/>
              <w:t xml:space="preserve">разделе - Решение)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 xml:space="preserve">населенного пункта     </w:t>
              <w:br/>
              <w:t xml:space="preserve">составления Решения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ОКАТО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  </w:t>
              <w:br/>
              <w:t xml:space="preserve">Может выбираться из общероссийского коди-  </w:t>
              <w:br/>
              <w:t xml:space="preserve">фикатора объектов административно-террито- </w:t>
              <w:br/>
              <w:t xml:space="preserve">риального деления (ОКАТО). Корректировка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кта выездной    </w:t>
              <w:br/>
              <w:t xml:space="preserve">налоговой проверки, по </w:t>
              <w:br/>
              <w:t xml:space="preserve">которому принято       </w:t>
              <w:br/>
              <w:t xml:space="preserve">Решение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ВНП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  </w:t>
              <w:br/>
              <w:t>Могут использоваться реквизиты по коду 2.41</w:t>
              <w:br/>
              <w:t xml:space="preserve">из Приложения N 24 к настоящим Единым      </w:t>
              <w:br/>
              <w:t xml:space="preserve">требованиям. Корректировка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выездной     </w:t>
              <w:br/>
              <w:t xml:space="preserve">налоговой проверки, по </w:t>
              <w:br/>
              <w:t xml:space="preserve">которому принято       </w:t>
              <w:br/>
              <w:t xml:space="preserve">Решение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ВНП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  </w:t>
              <w:br/>
              <w:t>Могут использоваться реквизиты по коду 2.42</w:t>
              <w:br/>
              <w:t xml:space="preserve">из Приложения N 24 к настоящим Единым      </w:t>
              <w:br/>
              <w:t xml:space="preserve">требованиям. Корректировка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организации-           </w:t>
              <w:br/>
              <w:t xml:space="preserve">страхователя,          </w:t>
              <w:br/>
              <w:t xml:space="preserve">привлеченной к         </w:t>
              <w:br/>
              <w:t xml:space="preserve">ответственност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ВНП; ЕГРН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  </w:t>
              <w:br/>
              <w:t xml:space="preserve">Могут использоваться реквизиты по коду 2.5 </w:t>
              <w:br/>
              <w:t xml:space="preserve">из Приложения N 24 к настоящим Единым      </w:t>
              <w:br/>
              <w:t xml:space="preserve">требованиям. Могут использоваться сведения </w:t>
              <w:br/>
              <w:t xml:space="preserve">из Единого государственного реестра        </w:t>
              <w:br/>
              <w:t xml:space="preserve">налогоплательщиков (ЕГРН). Корректировка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-       </w:t>
              <w:br/>
              <w:t xml:space="preserve">страхователя,          </w:t>
              <w:br/>
              <w:t xml:space="preserve">привлеченной к         </w:t>
              <w:br/>
              <w:t xml:space="preserve">ответственност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ВНП; ЕГРН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  </w:t>
              <w:br/>
              <w:t xml:space="preserve">Могут использоваться реквизиты по коду 2.6 </w:t>
              <w:br/>
              <w:t xml:space="preserve">из Приложения N 24 к настоящим Единым      </w:t>
              <w:br/>
              <w:t xml:space="preserve">требованиям. Могут использоваться сведения </w:t>
              <w:br/>
              <w:t xml:space="preserve">из Единого государственного реестра        </w:t>
              <w:br/>
              <w:t xml:space="preserve">налогоплательщиков (ЕГРН). Корректировка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по месту нахождения</w:t>
              <w:br/>
              <w:t xml:space="preserve">организации-           </w:t>
              <w:br/>
              <w:t xml:space="preserve">страхователя,          </w:t>
              <w:br/>
              <w:t xml:space="preserve">привлеченной к         </w:t>
              <w:br/>
              <w:t xml:space="preserve">ответственност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ВНП; ЕГРН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  </w:t>
              <w:br/>
              <w:t xml:space="preserve">Могут использоваться реквизиты по коду 2.7 </w:t>
              <w:br/>
              <w:t xml:space="preserve">из Приложения N 24 к настоящим Единым      </w:t>
              <w:br/>
              <w:t xml:space="preserve">требованиям. Могут использоваться сведения </w:t>
              <w:br/>
              <w:t xml:space="preserve">из Единого государственного реестра        </w:t>
              <w:br/>
              <w:t xml:space="preserve">налогоплательщиков (ЕГРН). Корректировка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филиала   </w:t>
              <w:br/>
              <w:t xml:space="preserve">(представительства)    </w:t>
              <w:br/>
              <w:t xml:space="preserve">организации,           </w:t>
              <w:br/>
              <w:t xml:space="preserve">подлежащего проверке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ВНП; ЕГРН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  </w:t>
              <w:br/>
              <w:t xml:space="preserve">Могут использоваться реквизиты по коду 2.8 </w:t>
              <w:br/>
              <w:t xml:space="preserve">из Приложения N 24 к настоящим Единым      </w:t>
              <w:br/>
              <w:t xml:space="preserve">требованиям. Могут использоваться сведения </w:t>
              <w:br/>
              <w:t xml:space="preserve">из Единого государственного реестра        </w:t>
              <w:br/>
              <w:t xml:space="preserve">налогоплательщиков (ЕГРН). Корректировка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филиала        </w:t>
              <w:br/>
              <w:t xml:space="preserve">(представительства)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ВНП; ЕГРН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  </w:t>
              <w:br/>
              <w:t xml:space="preserve">Могут использоваться реквизиты по коду 2.9 </w:t>
              <w:br/>
              <w:t xml:space="preserve">из Приложения N 24 к настоящим Единым      </w:t>
              <w:br/>
              <w:t xml:space="preserve">требованиям. Могут использоваться сведения </w:t>
              <w:br/>
              <w:t xml:space="preserve">из Единого государственного реестра        </w:t>
              <w:br/>
              <w:t xml:space="preserve">налогоплательщиков (ЕГРН). Корректировка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физического лица</w:t>
              <w:br/>
              <w:t xml:space="preserve">- страхователя,        </w:t>
              <w:br/>
              <w:t xml:space="preserve">привлеченного к        </w:t>
              <w:br/>
              <w:t xml:space="preserve">ответственност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ВНП; ЕГРН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  </w:t>
              <w:br/>
              <w:t>Могут использоваться реквизиты по коду 2.10</w:t>
              <w:br/>
              <w:t xml:space="preserve">из Приложения N 24 к настоящим Единым      </w:t>
              <w:br/>
              <w:t xml:space="preserve">требованиям. Могут использоваться сведения </w:t>
              <w:br/>
              <w:t xml:space="preserve">из Единого государственного реестра        </w:t>
              <w:br/>
              <w:t xml:space="preserve">налогоплательщиков (ЕГРН). Корректировка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лица   </w:t>
              <w:br/>
              <w:t xml:space="preserve">(при наличии) -        </w:t>
              <w:br/>
              <w:t xml:space="preserve">страхователя,          </w:t>
              <w:br/>
              <w:t xml:space="preserve">привлеченного к        </w:t>
              <w:br/>
              <w:t xml:space="preserve">ответственност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ВНП; ЕГРН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  </w:t>
              <w:br/>
              <w:t>Могут использоваться реквизиты по коду 2.11</w:t>
              <w:br/>
              <w:t xml:space="preserve">из Приложения N 24 к настоящим Единым      </w:t>
              <w:br/>
              <w:t xml:space="preserve">требованиям. Могут использоваться сведения </w:t>
              <w:br/>
              <w:t xml:space="preserve">из Единого государственного реестра        </w:t>
              <w:br/>
              <w:t xml:space="preserve">налогоплательщиков (ЕГРН). Корректировка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номер инди-  </w:t>
              <w:br/>
              <w:t xml:space="preserve">видуального лицевого   </w:t>
              <w:br/>
              <w:t xml:space="preserve">счета страхователя,    </w:t>
              <w:br/>
              <w:t xml:space="preserve">привлеченного к        </w:t>
              <w:br/>
              <w:t xml:space="preserve">ответственност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пункт, номер и </w:t>
              <w:br/>
              <w:t xml:space="preserve">дата закона об         </w:t>
              <w:br/>
              <w:t>обязательном пенсионном</w:t>
              <w:br/>
              <w:t xml:space="preserve">страховании,           </w:t>
              <w:br/>
              <w:t xml:space="preserve">предусматривающие      </w:t>
              <w:br/>
              <w:t xml:space="preserve">ответственность за     </w:t>
              <w:br/>
              <w:t xml:space="preserve">совершенное нарушение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татья, пункт, номер и дата    </w:t>
              <w:br/>
              <w:t xml:space="preserve">закона, предусматривающие ответственность  </w:t>
              <w:br/>
              <w:t xml:space="preserve">за совершение нарушения законодательства   </w:t>
              <w:br/>
              <w:t xml:space="preserve">об обязательном пенсионном страховании.    </w:t>
              <w:br/>
              <w:t xml:space="preserve">Формируются при вводе данных из Реш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еуплаченного (не</w:t>
              <w:br/>
              <w:t xml:space="preserve">полностью уплаченного) </w:t>
              <w:br/>
              <w:t xml:space="preserve">страхового взноса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ни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9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  </w:t>
              <w:br/>
              <w:t xml:space="preserve">вынесшего Решение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вынесшего </w:t>
              <w:br/>
              <w:t xml:space="preserve">Решение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ступления Решения</w:t>
              <w:br/>
              <w:t xml:space="preserve">в силу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</Words>
  <Characters>6055</Characters>
  <CharactersWithSpaces>5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решения о привлечении к ответственности за совершение нарушения законодательства об обязательном пенсионном страховании (раздел L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