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дел, возб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знакам нарушения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кла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НТИМОНОПОЛЬНОГО ОРГАНА ПО ЖАЛО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ЙСТВИЕ (БЕЗДЕЙСТВИЕ)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жалобе на действие (бездействие)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 или должность, фамилия и инициалы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, принявшего решение по жалоб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юридического    лица    или    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изического лица, обратившегося с жалобо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жалобы, дата и место принятия решени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жалобы по существ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возражений, объяснений заявител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и  иные  обстоятельства  дела,  установленные  орган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лицом, рассматривающим жалоб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на которых основаны выводы по результатам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ы  и  иные  нормативные  правовые  акты, которыми руководство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ли должностное лицо при принятии решения, и мотивы, по которым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должностное  лицо не применил законы и иные нормативные правовые 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ые ссылался заявитель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5.14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Федеральной антимонопольной службы по исполнен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 по   рассмотрению   дел,   возбужденных  по  признакам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о рекла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шение, принятое в отношении обжалованного действия (бездейств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знано правомерным или неправомерным полностью или част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отменено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шение, принятое по существу жалобы, - удовлетворе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удовлетворена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шение либо меры, которые необходимо принять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транения допущенных нарушений, если они не были приняты до вы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я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 Антимонопольного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жалоб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60</Characters>
  <CharactersWithSpaces>4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Федеральная антимонопольная служба</dc:creator>
  <dc:description/>
  <dc:language>en-US</dc:language>
  <cp:lastModifiedBy/>
  <dcterms:modified xsi:type="dcterms:W3CDTF">2011-10-30T14:06:00Z</dcterms:modified>
  <cp:revision>2</cp:revision>
  <dc:subject>Решение</dc:subject>
  <dc:title>Решение антимонопольного органа по рассмотрению дел по признакам нарушения законодательства Российской Федерации о рекламе по жалобе на действие (бездействие) антимонопольного органа или его должностного лиц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