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иема в федераль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е общеобразователь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я с дополнитель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тельными программами -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воровские военные училищ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редседатель прием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"__" 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ешение апелляционной комиссии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решение составлено "__" _________ 20__ г. апелляционной комисс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я апелляцион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специальное звание,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ов апелляцион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специальное звание,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специальное звание,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  исправлении   в   экзаменационной  ведомости  (экзаменационном  лист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ценки (прописью) по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предм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дидата группы N  ______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результате  дополнительного рассмотрения  работы  комиссия   установил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 оценка  (прописью)  поставлена  ошибочно/правильно  и (не) должна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равлена (нужное подчеркнуть) на оценку (прописью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апелляцион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специальное звание, подпись,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апелляцион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специальное звание, подпись,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специальное звание, подпись,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8</Words>
  <Characters>2263</Characters>
  <CharactersWithSpaces>19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6:00Z</dcterms:created>
  <dc:creator>Министерство внутренних дел Российской Федерации</dc:creator>
  <dc:description/>
  <dc:language>en-US</dc:language>
  <cp:lastModifiedBy/>
  <dcterms:modified xsi:type="dcterms:W3CDTF">2011-10-30T14:06:00Z</dcterms:modified>
  <cp:revision>2</cp:revision>
  <dc:subject>Решение</dc:subject>
  <dc:title>Решение апелляционной комиссии об исправлении в экзаменационной ведомости (экзаменационном листе) оценки, полученной на вступительном испытании в федеральном государственном общеобразовательном учреждении с дополнительными образовательными программами — 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