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единственного акцион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крытого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акционер ЗАО "_________" -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анные об акционе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образовать ЗАО "___________________" в ООО "__________________"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действующим законодательством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пределить местом нахождения создаваемого ООО "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твердить Устав ООО "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бменять акции ЗАО "__________________", принадлежащие един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у, в количестве ____________ штук номинальной стоимостью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) рублей каждая на долю в уставном капит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______________", принадлежащую _____________________ как един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ю ООО "__________________", номинальной стоимостью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Уставный капитал ООО "__________________", создаваемого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организации ЗАО "______________", сформировать за счет Уставного капит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О "______________" (номинальной стоимости акций единственного акционе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тановить в размере ______________ (_______________________) рублей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100% уставного капитала ООО "_______________". Единственная д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ного капитала принадлежит единственному участнику ООО "____________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вный капитал оплачен денежными средствами в размере 100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Утвердить   составленный   по   итогам  проведенной   инвента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точный акт, в соответствии с которым ООО "_______________" станов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преемником ЗАО "_______________________" по всем его обязательствам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 всех  его  кредиторов   и  должников,   включая   обя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париваемые сторонами. Передаточный акт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Уведомить всех кредиторов ЗАО "____________________" о ре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О "____________" в ООО "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Назначит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должности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_____________" - ___________________ (Ф.И.О., паспортные данные ли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Утвердить эскиз печати  и  назначить  ответственного за изгот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и ООО "_________________" -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должности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_________" - _______________ (Ф.И.О., паспортные данные руководит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Обязанность произвести все необходимые действия  по регистрации ОО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" в установленном законом порядке возлагаю на себ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акцио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О "_______________" ____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0</Words>
  <Characters>3143</Characters>
  <CharactersWithSpaces>2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Касенов Е.Б.</dc:creator>
  <dc:description/>
  <dc:language>en-US</dc:language>
  <cp:lastModifiedBy/>
  <dcterms:modified xsi:type="dcterms:W3CDTF">2011-10-30T14:06:00Z</dcterms:modified>
  <cp:revision>2</cp:revision>
  <dc:subject>Решение</dc:subject>
  <dc:title>Решение единственного акционера о преобразовании закрытого акционерного общества с единственным акционером в общество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