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, адрес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седания попечительского совет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смене места нахождения, о внесении изменений в уст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мене состава попечительского совета и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седании участвуют члены Попечительского сове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Фонд"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для принятия решений по повестке дня имеется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ЕШЕНИЯ ПО ПОВЕСТКЕ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 смене адреса места нахождения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ить местом нахождения Фонда следующий адре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 внесении изменений в устав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ти следующие изменения в устав Фонд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 статью исключить, _______ статью читать в следующей реда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, включить статью _____ ______________________________________.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одерж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 освобождении от должности и увольнении директора Фон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вободить от должности и уволить директора Фонд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 назначении на должность директора Фонда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значить на должность директора Фонд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 с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аспортные данны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выводе из состава Попечительского Совета Фонд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ести из состава Попечительского Совета Фонд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 включении в состав Попечительского Совета Фонд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-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тив -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держались -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ключить в состав Попечительского Совета Фонда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/__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 учетом п. 3 ст. 7 и п. 4 ст. 29 Федерального закона "О не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</Words>
  <Characters>4532</Characters>
  <CharactersWithSpaces>3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астника некоммерческой организации о внесении изменений в устав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