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здании филиалов в связи с расширение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_________"___________________" (далее -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ого лица: Ф.И.О., паспортные данные, адрес прожи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ого лица: наименование, адрес местонахождени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иректора или иного лица, действующего от имени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вязи с расширением деятельности создать _____________ филиал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расположение фил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филиала в 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филиала в 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филиала в 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филиала в 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филиала в 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филиала в 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 т.д. в зависимости от количества фил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Положения о филиа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полномочить генерального директора (президента, др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одписать Положения о филиа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  Директоров   и  главных  бухгалтеров  филиалов  и  соверш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 Российской  Федерации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в связи с созданием филиалов, включая,  но  не ограничиваясь и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у документов в компетентные органы Российской Федерации, уплату пош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ругих   сборов,  ведение  переговоров  со  всеми  имеющими  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 лицами,  подписание  всех требуемых документов и получение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документов. Некоторые из этих полномочий могут быть переданы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вязи с созданием филиалов внести в Устав Общества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ь Устав пунктами ____________, изложив их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Общество имеет филиал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в котором располагается 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филиала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филиал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 Общество имеет филиал в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ород, в котором располагается 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филиала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филиала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 т.д. в зависимости от количества фил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 филиалы осуществляют свою деятельность от имен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и   филиалов   назначаются   Обществом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и о филиалах и действуют на основании его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несет ответственность за деятельность фил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ручить    генеральному    директору   (президенту,   др.)   по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 документы   на  государственную  регистрацию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ручить   генеральному  директору  (президенту,  др.)  органи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ку на учет каждого филиала по месту его нах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ручить   генеральному   директору   (президенту,  др.)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еление  филиалов имуществом и нематериальными активами, необходимы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ручить   генеральному   директору   (президенту,  др.)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за деятельностью фил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ля юридического лица: в ли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0</Characters>
  <CharactersWithSpaces>4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о создании филиалов в связи с расширением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