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единственного участника ООО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  участник   Общества   с   ограниченной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" -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ля физического лица указываются: Ф.И.О.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рес места регистрации; для юридического лица: ОГРН, дата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истрирующий орган, адрес местонахождения, а также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иного лица, действующего от имени участника и указание на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щий полномочия представителя (Устав, доверенност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здать Филиал (открыть Представительство) ООО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 по адрес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дить Положение о Филиале/Представительстве ООО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значить ____________________ 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а/Представительства ООО "_______________"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паспортные данные, регистр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ООО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3</Characters>
  <CharactersWithSpaces>1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Касенов Е.Б.</dc:creator>
  <dc:description/>
  <dc:language>en-US</dc:language>
  <cp:lastModifiedBy/>
  <dcterms:modified xsi:type="dcterms:W3CDTF">2011-10-30T14:06:00Z</dcterms:modified>
  <cp:revision>2</cp:revision>
  <dc:subject>Решение</dc:subject>
  <dc:title>Решение единственного участника общества с ограниченной ответственностью о создании обособленного под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