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фирменное наименование общества на русском язы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атьи 39, 40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б обществах с ограниченной ответственностью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 Общества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гражданин РФ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 назначить &lt;*&gt;  на  должность генерального директора (президен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Общества с ограниченной ответственностью "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паспорт: сер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 _____________________________________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, с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" ________________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азъяснений Письма Роструда от 28.12.2006 N 2262-6-1 в таком случае трудовой договор с генеральным директором как с работником не за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44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общества с ограниченной ответственностью о назначении себя на должность единоличного исполнитель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