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" (далее - "Общество"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ого лица - полное наименование и реквиз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реорганизацию  Общества  в форме присоединения к Об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Договор о присоединении к Обществу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"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ее собрание участников каждого общества, участвующего в реорганизации в форме присоединения, принимает решение о такой реорганизации, об утверждении договора о присоединении, а общее собрание участников присоединяемого общества также принимает решение об утверждении передаточного акта (п. 2 ст. 53 ФЗ "Об обществах с ограниченной ответственно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9 ФЗ "Об обществах с ограниченной ответственностью" в обществе, состоящем из одного участника, решения по вопросам, относящимся к компетенции общего собрания участников общества, принимаются единственным участником общества единолично и оформляются письменно. Таким образом, единственный участник ООО вправе принять решение о реорганизации общества в форме присоединения к другому обществу и утвердить договор о присо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(к которому осуществляется присоединение) о реорганизации общества в форме присоединения, утверждении договора о присоеди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