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" (далее - "Общество"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 - полное наименование и реквиз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физического лица - 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 реорганизацию  Общества  в форме присоединения Обществ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с ограниченной 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вердить  Договор  о  присоединении Общества к Обществу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дить  передаточный  акт к Договору присоединения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Общества к Обществу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ее собрание участников каждого общества, участвующего в реорганизации в форме присоединения, принимает решение о такой реорганизации, об утверждении договора о присоединении, а общее собрание участников присоединяемого общества также принимает решение об утверждении передаточного акта (п. 2 ст. 53 ФЗ "Об обществах с ограниченной ответственнос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9 ФЗ "Об обществах с ограниченной ответственностью" в обществе, состоящем из одного участника, решения по вопросам, относящимся к компетенции общего собрания участников общества, принимаются единственным участником общества единолично и оформляются письменно. Таким образом, единственный участник ООО вправе принять решение о реорганизации общества в форме присоединения к другому обществу, утвердить договор о присоединении и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присоединяемого общества с ограниченной ответственностью о реорганизации в форме присоединения и об утверждении передаточн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