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ственного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  Негосударственного 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- __________________________,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_________ ____ г. за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ем)               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)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Негосударственный пенсионный фонд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  Устав  Негосударственного   пенсио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ределить местом нахождения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ледующий адрес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ить   Совет   Негосударственного   пенсион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значить    Исполнительную     (генеральную)      дир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 "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значить  Исполнительным   директором 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"_________________"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, N ___________, выдан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зарегистриров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значить    Попечительский    совет   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"________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 ____ г. _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значить    Ревизионную    комиссию   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"___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 (паспорт: серия 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 ____ г. 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твердить эскиз печати 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и назначить ответственным з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_________________________ (паспорт: серия 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 ____ г. __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ого пенсионного фонда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9</Characters>
  <CharactersWithSpaces>4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редителя о создании негосударственного пенс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