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учре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ственный учредитель ЗАО "________" - ______________ (наименование и реквизиты юридического лица, Ф.И.О. представителя и документ, на основании которого он действует/Ф.И.О., паспортные данные, адрес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закрытое акционерное обществ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устав З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уставный капитал ЗАО "__________" в размере ______ (__________) рублей (Примечание: минимальный уставный капитал закрытого акционерного общества должен составлять не менее стократной суммы минимального размера оплаты труда, установленного федеральным законом, на дату регистрации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учреждения уставный капитал разделен на ____ (_________) штук обыкновенных именных акций номинальной стоимостью ____ (___________) рублей каждая. Акции выпускаются в бездокументар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акции общества приобретаются Единственным учредителе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0 процентов акций общества, распределенных при его учреждении, должно быть оплачено в течение 3 месяцев с момента государственной регистрации общества. Остальные 50% уставного капитала общества должны быть оплачены в течение 1 (одного) года с момента государственной регистрации общества. Форма оплаты акций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местом нахождения ЗАО "_____________" следующий адрес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ить Генеральным директором ЗАО "___________" _________________ (Ф.И.О., паспортные данные, адре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ить членами Ревизионной комиссии ЗАО "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  Назначить      Ревизором      ЗАО     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твердить   эскиз   печати   ЗАО   "______________"   и 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 за  изготовление  печати  _____________  (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адре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____"                      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