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02 О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┐      </w:t>
      </w:r>
      <w:r>
        <w:rPr/>
        <w:t>Рассмотрено заявление о призна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общеизвестным  в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товарным зна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(приводится на выбор: обозначе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сто для размещения        │    используемого в качестве товар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значения (товарного знака,   │         знака; товарного знак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ждународной регистрации)    │    государственная регистрация N   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8 x 8 см)             │     международной регистрации N ..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</w:t>
      </w:r>
      <w:r>
        <w:rPr/>
        <w:t>Принято  решение  об   отказе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удовлетворении        представл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заявления от (дата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 по результатам коллегиального рассмотрения заяв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, проведенном (дата)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ициалы, фамилии членов 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Экспертной комиссии на   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9:00Z</dcterms:modified>
  <cp:revision>2</cp:revision>
  <dc:subject>Решение</dc:subject>
  <dc:title>Решение Федеральной службы по интеллектуальной собственности, патентам и товарным знакам о признании товарного знака или обозначения, используемого в качестве товарного знака, общеизвестным в Российской Федерации товарным знаком. Форма N 02 ОТЗ-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