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 (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решения о дополнительном выпуске акций акционерного общества, размещаемых путем распределения среди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 ДОПОЛНИТЕЛЬНОМ ВЫПУСКЕ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атегория (тип) размещаемых акций,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инальная стоимость, количество,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мещения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решение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дивший решение о 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уске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размещении дополнитель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 "__" 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митента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мещении дополнитель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эмитента   и  контактные телефоны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решение о дополнительном выпуске акций акционерного общества, размещаемых путем распределения среди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ценных бумаг: акции (име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тегория (тип) размещаемых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атегория размещаемых акций (обыкновенные или привилегированные), а для привилегированных акций, в отношении которых определен их тип, - такой тип привилегирова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акций: бездокумент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инальная стоимость каждой акции дополнительного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ценных бумаг дополнительного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е количество ценных бумаг в данном выпуске, размещенных ра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а владельца каждой акции дополнительного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ля обыкновенных акций указываются точные положения устава акционерного общества о правах, предоставляемых акционерам обыкновенными акциями: о праве на получение объявленных дивидендов, о праве на участие в общем собрании акционеров с правом голоса по всем вопросам его компетенции, о праве на получение части имущества акционерного общества в случае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ля привилегированных акций указываются точные положения устава акционерного общества о правах, предоставляемых акционерам привилегированными акциями: о размере дивиденда и/или ликвидационной стоимости по привилегированным акциям, праве акционера на получение объявленных дивидендов, о праве акционера на участие в общем собрании акционеров с правом голоса по вопросам его компетенции в случаях, порядке и на условиях, установленных в соответствии с Федеральным законом "Об акционерных обществах". При этом в случае, когда уставом акционерного общества предусмотрены привилегированные акции двух и более типов, по каждому из которых определен размер дивиденда и/или ликвидационная стоимость, указывается также очередность выплаты дивидендов и/или ликвидационной стоимости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если размещаемые акции являются привилегированными акциями, конвертируемыми в обыкновенные акции или привилегированные акции иного типа, также указываются категория (тип), номинальная стоимость и количество акций, в которые конвертируется каждая конвертируемая акция, права, предоставляемые акциями, в которые они конвертируются, а также порядок и условия такой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и порядок размещения акций дополнительного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соб размещения акций: распределение дополнительных акций среди акционеров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размещ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 (порядок ее определения), в которую осуществляется распределение дополнитель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рядок размещения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порядок и условия распределения дополнительных акций среди акционеров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, за счет которого осуществляется увеличение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имущество (собственные средства), за счет которого (которых) осуществляется увеличение уставного капитала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тельство эмитента обеспечить права владельцев акций при соблюдении ими установленного законодательством Российской Федерации порядка осуществления эт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сведения, предусмотренные настоящими Стандар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4</Characters>
  <CharactersWithSpaces>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финансовым рынкам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дополнительном выпуске акций акционерного общества, размещаемых путем распределения среди акционе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