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Зак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мволик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овый муниципальный фла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лова "муниципального образования" по всему тексту заменяются наименованием муниципального образования в соответствии с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(дата, число словами, год полностью)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ЛАГЕ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9 Федерального закона от 6 октября 2003 года N 131-ФЗ "Об общих принципах организации местного самоуправления в Российской Федерации", статьей (номер статьи) Устава муниципального образования Совет депутатов муниципального образования реш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оложение о флаге муниципального образования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рисунок флага муниципального образования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править необходимый пакет документов по флагу муниципального образования в Геральдический совет при Президенте Российской Федерации на геральдическую экспертизу и последующую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исполнения настоящего решения возложить на (кого - инициалы, фамилия, 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го образовани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осковская областная Дум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флаге отличия муниципального образования (новый муниципальный фл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