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Н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.12.2008 N ММ-3-1/683@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ФН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.05.2010 N ММВ-7-8/261@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наименование      (наименование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органа Федерального       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                        казначейства,          казначей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осуществляющего    которому перечисля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"УТВЕРЖДАЮ"                перечисление)           сред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________   ____________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руководитель    (Ф.И.О.)       (наименование          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алогового органа)              налогового органа,     налогового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оформившего      которому перечисля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1_ г.            документ)              сред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аименование УФНС       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России, передающего       УФНС Росс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документ)       которому перечисля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сред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РЕШЕНИЕ О ЗАЧЕТЕ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логовым  органом  принято  решение о межрегиональном зачете перепл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мостоятельно/по заявлению налогоплательщ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х. N ___ от "__" _____ 201_ г. (нужное напечатать)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ИНН/КПП,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организации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________________________________________ в сумме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логу/сбору/пени/штраф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веркой   представленных   материалов  установлено,  что  в  карточ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ов  с  бюджетом  налогоплательщика  на дату принятия решения о заче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ится указанная переплата, образовавшаяся в результате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Подлежит зачету сумма ______ рублей, с КБК _______ код ОКАТО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а (сбора/пени/штрафа)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В уплату: Наименование _______ Сумма, руб. ______ КБК ____ код ОКАТО 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7155"/>
        <w:gridCol w:w="2025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, руб.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плата в счет предстоящих платежей (ТП)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2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плата в счет погашения задолженности (ЗД)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плата в счет погашения реструктурированной         </w:t>
              <w:br/>
              <w:t xml:space="preserve">задолженности (РТ)    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Получатель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ИНН/КПП налогоплательщика, финансового органа, отделения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филиала кредитной организации - нужное напечат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организации или фамилия, имя и отчество (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 паспортные данные физического лица, адрес места ж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логоплательщика, наименование финанс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Справочно &lt;*&gt;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тдела урегулир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долженности и обеспе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дур банкротства                  ____________  (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"__" _____________ 201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тдела уче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тности, анализа и прогнозирования ____________  (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"__" _____________ 201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тдела камеральных проверок ____________  (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"__" _____________ 201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                      ____________  (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"__" _____________ 201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лефон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НО  -  справочник  обозначения налоговых органов, КБК - код бюдже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лассификации,    ОКАТО    -    общероссийский    классификатор    о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о-территориального деления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Налоговым органом принято решение о зачете НДС в порядке ст. 176, 176.1 и акцизов в порядке ст. 203 Налогового кодекса Российской Федерации; налоговым органом принято решение о зачете процентов за нарушение сроков возврата нало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54</Words>
  <Characters>5047</Characters>
  <CharactersWithSpaces>43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9:00Z</dcterms:created>
  <dc:creator>Федеральная налоговая служба</dc:creator>
  <dc:description/>
  <dc:language>en-US</dc:language>
  <cp:lastModifiedBy/>
  <dcterms:modified xsi:type="dcterms:W3CDTF">2011-10-30T14:09:00Z</dcterms:modified>
  <cp:revision>2</cp:revision>
  <dc:subject>Решение</dc:subject>
  <dc:title>Решение о межрегиональном зачете переплаты самостоятельно/по заявлению налогоплательщи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