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1 No. 963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ЖЕНИИ ШТРАФА ЗА НАРУШЕНИЕ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СТЕСТВЕННЫХ МОНОПОЛ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мотрению   дел   о   нарушениях   Федерального 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 в состав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дело No. ___ о наруше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_____  Федерального  закона  "О  естественных монопол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злагаются обстоятельства дела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ей, доказательства, на которых основаны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 об этих обстоятельствах, доводы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ссия отклоняет те или ин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атьей  11 Федерального закона "О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полиях", решила наложить штраф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адрес, размер штрафа и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перечисления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группы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 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)     (расшифровка подпис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аложении штрафа за нарушение законодательства о естественных монопол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