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докумен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ных проверок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 и принятия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результат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НАПРАВЛЕНИИ УВЕДОМЛЕНИЯ О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ДОЛЖЕННОСТИ ПО СТРАХОВЫМ 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ЦИАЛЬНОЕ СТРАХОВАНИЕ РАБОТНИКОВ НА СЛУЧАЙ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ТРУДОСПОСОБНОСТИ,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акта документальной выездной проверки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г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разделения)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 Код подчинен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а  задолженность по страховым взносам  на  обязательное 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работников  на  случай временной нетрудоспособности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  в  сумме  _____________  рублей,  образовавшаяся  за период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по  ___________  в  связи с нарушением установленного срока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ов  на  обязательное  социальное  страхование работник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 временной  нетрудоспособности, в связи с материнством (_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месяца)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плаченные страховые взносы в сумме 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ды,   не   принятые   к   зачету в  счет страховых взносов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Постановления  Правительства  Российской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5.03.2003  N  144  "О  порядке  добровольной  уплаты  в  Фонд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Российской  Федерации  отдельными  категориями  страх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 взносов   на  обязательное  социальное  страхование  на 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й нетрудоспособности и в связи с материнств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прави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о   наличии   задолженности   по   страховым    взносам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  социальное   страхование   работников  на  случай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, в связи с материн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ложи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зить  задолженность  по  страховым взносам  на  обязательное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работников  на  случай временной нетрудоспособности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,  в  том  числе  сумму  расходов,  не принятых к зачету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 взносов,   подлежащих  уплате  в  Фонд  (___________  руб.)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х  страховых  взносов  (___________ руб.) в бухгалтерском учет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е  по  страховым  взносам,  добровольно уплачиваемым в Фонд отд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ми  страхователей  (форма  -  4а  ФСС РФ, раздел I), и перечис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 сумму  на  банковский счет отделения (филиала отделения) Фон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4</Characters>
  <CharactersWithSpaces>4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направлении уведомления о наличии задолженности по страховым взносам на обязательное социальное страхование работников на случай временной нетрудоспособности, в связи с материн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