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___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)     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назначении члена 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с правом совещательного гол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частями 1 и 4 статьи 22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выборах  депутатов 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сылка на норму устава или на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ъезда политической партии о делегировании данно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членом Центральной избирательной   комисси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с правом совещательного голоса от политической 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дата и место рождения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, _______,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аспорт или документ, заменяющий   серия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выдачи, наименование или код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документ, заменяющ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 места жительства, наименование основного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лужбы, занимаемая должность, при отсутствии основно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бот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решении приводится ссылка на положение устава политической партии, устанавливающее право органа политической партии назначить члена Центральной избирательной комиссии Российской Федерации с правом совещательного голоса, либо ссылка на решение съезда политической партии о делегировании этому органу так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рес места жительства указывается согласно паспорту или документу, заменяющему паспорт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"Решение о назначении члена Центральной избирательной комиссии Российской Федерации с правом совещательного голоса (рекомендуемая форма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