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ежемесячной ден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Героям Советского Союза, Геро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лным кавалерам ор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авы и членам их семе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6 г.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нсионный фонд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О НАЗНАЧЕНИИ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нсионный фонд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шил   назначить   ему   (ей) ежемесячную денежную выпла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татьи 9.1 Закона Российской   Федерации   от 15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г.   "О статусе Героев Советского Союза,   Герое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полных   кавалеров   ордена Славы"   по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и код льг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 п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     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азначении ежемесячной денежной выплаты Героям Советского Союза, Героям Российской федерации, полным кавалерам ордена Слав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