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тчуждения жив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ъятия продуктов животно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ликвидации очагов особ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болезней жив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необходимости проведения отчуждения животных и изъ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дуктов животноводства при ликвидации очагов осо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пасных болезней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(заместитель  руководителя)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  по ветеринарному и фитосанитарному надзор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субъекта(ов)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 информацию  о  выявлении очага особо опасных болез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х, поступившую ________________________________ от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 по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ветеринарного инспектор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субъекта(ов)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с пунктом 7 Правил отчуждения животных и изъ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ов   животноводства   при   ликвидации очагов особо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зней животных,   утвержденных Постановлением  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 Федерации    от    26 мая   2006 г. N 310,  заявл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еобходимости проведения отчужд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я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животных, подлежащих отчужд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зъят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я продуктов животново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лежащих изъят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на территор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владельца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родуктов животноводства и место ег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уждение   животных и    изъятие   продуктов  живот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  произвести   в целях   предотвращения возникнов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и очагов особо опасных болезней живот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уждение   животных   и   изъятие   продуктов живот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произвести до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о в 4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-й     экземпляр    направлен    главному   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ому инспектору по 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-й экземпляр   направлен    государственному   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у по 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закрепленной территории обслу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-й экземпляр направлен    руководителю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-й экземпляр   хранится  в территориальном органе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о ветеринарному и фитосанитарному надзору 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субъекта(ов)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30</Characters>
  <CharactersWithSpaces>3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Правительство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необходимости проведения отчуждения животных и изъятия продуктов животноводства при ликвидации очагов особо опасных болезней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