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декабря 2009 г. N 1014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Форма 28-ФС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штам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 социа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непринятии к зачету расходов на выплату страх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еспечения по обязательному социальному страх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случай временной нетрудоспособ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 в связи с материн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                                         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руководителя (заместителя руководителя)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ргана Фонда социального страхования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акт __________________________ проверки правильности расходов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выездной/камеральн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у страхового обеспечения по обязательному социальному страхованию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й    временной    нетрудоспособности    и    в  связи  с  материн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 N ___________________________      страхов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организации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.И.О. 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            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подчиненности                 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                              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                              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нахождени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особленного подразделения)/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оянного места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ого лица                      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основании   Федерального   закона  от 29 декабря 2006 г. N 255-ФЗ 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м социальном страховании на случай  временной нетрудоспособ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 связи с материнством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Не    принимать   к   зачету   расходы   на   выплату    страх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по  обязательному     социальному    страхованию    на   случа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ной      нетрудоспособности   и     в     связи    с    материнств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ные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лное наименование организации (обособ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разделения), 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нарушением   законодательства   Российской  Федерации  об  обяза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м страховании  на  случай временной нетрудоспособности и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нством,  не  подтвержденные  документами, произведенные на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равильно  оформленных  или  выданных с нарушением установленного поряд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,  в  счет уплаты страховых взносов  на  обязательное  соци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е    на   случай   временной   нетрудоспособности   и   в  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материнством в  Фонд  социального  страхования  Российской   Федераци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е _______________ руб. ______ коп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период __________________________ - ___________ руб. _________ коп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месяц и год, в кот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оизведены расходы,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инятые к заче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период __________________________ - ___________ руб. __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едложить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лное наименование организации (обособ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разделения), 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сти    корректировку   суммы    расходов   на   выплату   страх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 по  обязательному  социальному страхованию на случай врем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трудоспособности  и в  связи  с  материнством  путем  отражения суммы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ых  к  зачету  расходов  в  сумме ____________ руб. __________ коп.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ском учете и отчетности за период с ____________ по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ата)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Направить страхователю в течение 3 дней со дня вынесения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я  требование о возмещении расходов на выплату страхов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 обязательному    социальному    страхованию   на   случай   врем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трудоспособности и в связи с материнством, не принятых к заче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руководителя (заместителя руководителя)  (подпись)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рриториального органа Фонда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трахования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 социа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2</Words>
  <Characters>4964</Characters>
  <CharactersWithSpaces>42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9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4:09:00Z</dcterms:modified>
  <cp:revision>2</cp:revision>
  <dc:subject>Решение</dc:subject>
  <dc:title>Решение о непринятии к зачету расходов на выплату страхового обеспечения по обязательному социальному страхованию на случай временной нетрудоспособности и в связи с материнством. Форма № 28-ФС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