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6.07.2010 N 955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Генерального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ооруженных Сил 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вый заместитель Министр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ежелательности пребывания (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(приложение на ___ л.)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ражданство (если имеется, Ф.И.О.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яющего лич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ражданство 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являющиеся основанием для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лицо нежелательности пребывания (проживания)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без гражданства 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ствуясь частью 3 статьи 25.10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О порядке выезда из Российской Федерации и в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ую Федерац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агаю целесообразным принять  решение  о  нежелательности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в Российской Федерации в отнош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обороны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желательности пребывания (проживания) иностранного гражданина или лица без гражданства в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