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смотрения для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нежела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(проживания) иностр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или лица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ях и в организа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обслуживанию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едико-биологическ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 В.В. Уй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нежелательности пребывания (проживания) иностран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лица без гражданства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ссмотрении материало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еречислить рассмотренные материал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гражданство (если имеется), Ф.И.О.,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достоверяющего личность, другие установоч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чт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ражданство (если имеется)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заболевание (проставляется код заболевани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ждународной статистической классификацией болезней и проблем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здоровьем), являющееся основанием для принятия решения о нежела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бывания (проживания) иностранного гражданина или лица без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частью 3 статьи 25.10  Федерального закона от 15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6  г. N 114-ФЗ  "О порядке  выезда  из  Российской  Федерации и въез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ую   Федерацию"   предлагаю   принять   решение  о  нежела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(проживания) в Российской Федерации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ражданство (если имеется)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территориального органа ФМБ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Подпись руководителя ФМБА России заверяется печатью ФМБА России с воспроизведением Государственного герб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согласования решения заместителем руководителя территориального органа ФМБА России указываются его должность, фамилия, имя, от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утверждения принятого решения о нежелательности пребывания заместителем руководителя ФМБА России указываются его фамилия, имя, от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9</Characters>
  <CharactersWithSpaces>2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ое медико-биологическое агентство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нежелательности пребывания (проживания) иностранного гражданина или лица без гражданства в Российской Федерац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