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потребнадзора от 14.09.2010 N 336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 рассмотрен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нятию решения о нежела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(проживания) иностр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или лица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3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ЕЖЕЛАТЕЛЬНОСТИ ПРЕБЫВАНИЯ (ПРОЖИВАНИЯ)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ИНА ИЛИ ЛИЦА БЕЗ ГРАЖДАНСТВА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 работника, оформив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(приложение на ___ л.)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гражданство (если име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N документа, удостоверяющего личность, другие установоч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пребывание   (проживание)    указанного    гражданина    (лица 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)  на  территории  Российской  Федерации создает реальную угро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 окружающего его населения по причине выявленного заболе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заболевание и реквизиты подтверждающ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частью  3  статьи  25.10 Федерального закона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а из Российской Федерации и въезда в Российскую Федерацию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ЧИТАЮ НЕОБХОДИМЫ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решение о нежелательности пребывания (проживания)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отноше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ражданство (если имеется)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 сотрудника, оформившего решение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управления Роспотреб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ставляется гербовая печать Роспотреб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6</Characters>
  <CharactersWithSpaces>3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нежелательности пребывания (проживания) иностранного гражданина или лица без гражданства в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