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ОФОРМЛЕ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ссия по аккредитации  Министерства  имущественных 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переоформить    аттестат    аккредитации  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бланк серии ______ N _____ от "__" ____________ 200_ г.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шением ознакомле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переоформлении аттестата аккредитации экспертов по вопросам рынка недвижимости, прав собственности и земельных отношений на территории Московской области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