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ПОДТВЕРЖДЕНИИ ДЕЙСТВИЯ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ДТВЕРЖДЕНИИ ДЕЙСТВИ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ИЯ 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систем менеджмента кач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акт N ___ от "____" ___________ г. по результатам инсп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держателя сертификата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ГОСТ Р ИСО 9001-2008 (ИСО 9001:2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тельно 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ласть сертификации С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нял решение  подтвердить  действие сертификата  соответствия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а качества N от "_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а качества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одтверждении действия сертификата соответствия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