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Инструкции по организ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единого порядка установл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тогов голосования, составл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отоколов избирательных комиссий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пределения результатов выборов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лучения, передачи и обработк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нформации с использование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осударственной автоматизированн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истемы 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"Выборы" при проведении выбор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езидента Российской Федерации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РЕШ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о порядке учета и признании недействительным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избирательных бюллетеней, в которых голоса избирателе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поданы за зарегистрированного кандида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на должность Президента Российской Федераци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выбывшего после либо в период провед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досрочного голосова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Территориальная избирательная комиссия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наименование, адрес местонахожд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  основании   данных   протокола    участковой    избиратель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миссии избирательного участка N _______ об итогах голосования,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зультате  выявления в них числа голосов избирателей, поданных з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регистрированного  кандидата  на должность Президента Россий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едерации 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ф.и.о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ыбывшего по причин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снятия кандидатуры, отзыва политической партией, иной причин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наименование, число, месяц, год решения об аннулирован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регистрации, принят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(наименование органа, дата, номер) (нужное вписа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торое   содержится в строке ________________,  и  учитывая,  чт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збирательные  бюллетени,  в которых эти голоса избирателей подан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   указанного   кандидата  на  должность  Президента  Россий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едерации,  занесены  в  общее  число действительных избиратель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юллетеней в строку 10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шила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 Число  голосов  избирателей  ________,  внесенных в строк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,   признать   равным   количеству  избирательных  бюллетене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, в которых голоса избирателей поданы за 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</w:t>
      </w:r>
      <w:r>
        <w:rPr/>
        <w:t>ф.и.о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Признать избирательные бюллетени в количестве __________,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торых   голоса   избирателей   поданы   за  указанного кандида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должность Президента Российской Федерации, недействительными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 Число   избирательных   бюллетеней,   в   которых    голос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збирателей поданы за 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ф.и.о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ычесть   из   строки   10   и   суммировать   с   общим    числ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едействительных  избирательных  бюллетеней, включив суммированны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нные в строку 9 протокола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4. Приобщить   настоящее   решение   к   протоколу   об итога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олосования и направить в 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наименование избирательной комисс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субъекта Российской Феде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Председател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участковой избирательной комисс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Секретар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участковой избирательной комиссии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01</Words>
  <Characters>3352</Characters>
  <CharactersWithSpaces>285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4:09:00Z</dcterms:created>
  <dc:creator>Центральная избирательная комиссия Российской Федерации</dc:creator>
  <dc:description/>
  <dc:language>en-US</dc:language>
  <cp:lastModifiedBy/>
  <dcterms:modified xsi:type="dcterms:W3CDTF">2011-10-30T14:09:00Z</dcterms:modified>
  <cp:revision>2</cp:revision>
  <dc:subject>Решение</dc:subject>
  <dc:title>Решение о порядке учета и признании недействительными избирательных бюллетеней, в которых голоса избирателей поданы за зарегистрированного кандидата на должность Президента Российской Федерации, выбывшего после либо в период проведения досрочного голосов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