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порядка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огов голосования,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в избирательных комис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езультатов вы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передачи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рядке учета и признании недейств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ых бюллетеней, в которых голоса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аны за зарегистрированный федера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ндидатов, выбывший после либо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дения доср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ая избирательная комисс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, адрес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данных    протокола   участковой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избирательного участка N _______ об итогах голосова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выявления в них числа голосов избирателей, поданны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федеральный список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политической партии, зарегистрир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ый список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вший по причин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число, месяц, год,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/отмене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содержатся в строке __________, а избирательные бюллет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которых   эти   голоса   избирателей   поданы   за  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федеральный список кандидатов, занесены в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действительных избирательных бюллетеней в строку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исло голосов избирателей ______, внесенных в строку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равным количеству избирательных бюллетеней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ых голоса избирателей поданы 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политической партии, зарегистрир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ый список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знать  избирательные  бюллетени в количестве 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голоса избирателей поданы за указанный федера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Число   избирательных   бюллетеней,   в   которых  гол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поданы за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егистрировавшей федераль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сть    из    строки    10    и   суммировать  с  общим  чис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х  избирательных  бюллетеней, включив сумм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в строку 9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риобщить   настоящее   решение  к  протоколу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и направить в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5</Characters>
  <CharactersWithSpaces>2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орядке учета и признании недействительными избирательных бюллетеней, в которых голоса избирателей поданы за зарегистрированный федеральный список кандидатов в депутаты Государственной Думы федерального собрания пятого созыва, выбывший после ли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