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отсрочки по уплате арендной 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ользование земельными участками, находя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бственности Московской области или государстве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ь на которые не разграниче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 ОТ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ОТСРОЧКИ ПО УПЛАТЕ АРЕНДНОЙ 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ОЛЬЗОВАНИЕ ЗЕМЕЛЬНЫМИ УЧАСТКАМИ, НАХОДЯЩИМИ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БСТВЕННОСТИ МОСКОВСКОЙ ОБЛАСТИ, ИЛИ ГОСУДАРСТВЕНН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ОСТЬ НА КОТОРЫЕ НЕ РАЗГРАНИЧЕ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 постановлением  Правительства  Московской област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4.06.2010 N 410/22 "О порядке предоставления отсрочки  по  уплате арен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ы за пользование земельными  участками,  находящимися  в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 области,  или  государственная  собственность  на  которые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граниче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заявлением _____________________________________________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ля юридического лица - полное наименование, для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лица -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отсроч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ля юридического лица - полное наименование, ИНН/КПП, для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лица - фамилия, имя, отчество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плате арендной платы в размере ____________________________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_________________________________ п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до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ывается по каждому сроку о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ользование земельным участком, находящимся 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вид собственности: собственность Московской област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еразграниченная государственная собств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(кв. м)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адастровым номером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земель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азрешенного использования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м по адресу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аренды от ______________________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органа                    _____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3</Characters>
  <CharactersWithSpaces>2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Правительство Московской области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едоставлении отсрочки по уплате арендной платы за пользование земельными участками, находящимися в собственности Московской области, или государственная собственность на которые не разгранич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