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5 г. N ММ-3-09/2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5.2006 N САЭ-3-09/282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олюция по факт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зая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свед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едоставлен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 20__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заявке от "__" __________ 20__ года (вх.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му: наименование государственного орган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юридического лица/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рытые и общедоступные сведения/все сведения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, доступ к которым ограниче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ся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днократного предоставления в полном объеме/однокр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оставления обновленных сведений/годового абонен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служивания одного рабочего м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предоста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 электронных носителях (диски, дискеты)/в режиме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чты/по телекоммуникационным каналам связи в режиме уда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ступа/с использованием сети Интер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 20__ год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начала предоставления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: с "__" _____ 20__ года по "__" _______ 20__ года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иод, за который предоставляются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действия атрибутов доступа: "__" 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едоставлении  сведений  направить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 получателя сведений/адрес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предоставления сведений в режиме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чета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У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УФНС России по субъектам Российской Федерации Решение заполняется в части сведений, предоставляемых на электронных носителях, в соответствии с разделом II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и предоставлении сведений по телекоммуникационным каналам связи в режиме удаленного доступа/с использованием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при однократном предоставлении сведений в полном объеме/однократном предоставлении обновл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3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ая налоговая служба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едоставлении сведений, содержащихся в едином государственном реестре юридических лиц и едином государственном реестре индивидуальных предприним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