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стоянно действ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 от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членства арбитраж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11  ст. 20  ФЗ  "О  несостоятельности 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. ________ Устава Саморегулируемой организации  арбитражных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"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стоянно действующего коллегиального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брании от "__"__________ ___ г. решил прекратить членство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_______ в Саморегулируемой организации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 "______________________________"  в  связи  с  нарушением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ловий членства в саморегулируемой организации, требов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она "О несостоятельности (банкротстве)", других федеральных за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х нормативных правовых актов Российской Федерации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ндартов, стандартов и правил профессион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м образом были нарушены обозначенные выш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чем это подтвержд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отокола собрания N ____ от "__"__________ ____ г., на котором было принято решение о прекращении членства _________________ в Саморегулируемой организации арбитражных управляющих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арушение арбитражным управляющим условий членства в организации или нор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                  М.П.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Касенов Е.Б.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кращении членства арбитражного управляющего в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