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1 No. 963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ДЕЛА No.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РУШЕНИИ ЗАКОНОДАТЕЛЬСТВА О ЕСТЕСТВЕННЫХ МОНОПОЛ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место рассмот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мотрению   дел   о   нарушениях   Федерального 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 в состав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ющая дело No. ___ о нарушен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и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_____ Федерального   закона  "О  естественных монополиях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излагаются мотивы прекращения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реши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ло No. _____ прекра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группы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 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)     (расшифровка подпис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екращении дела о нарушении законодательства о естественных монопол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